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684520" cy="511873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511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7:08:18Z</dcterms:created>
  <dc:creator>lenovo</dc:creator>
  <dc:description/>
  <dc:language>en-US</dc:language>
  <cp:lastModifiedBy>Tobirama</cp:lastModifiedBy>
  <dcterms:modified xsi:type="dcterms:W3CDTF">2025-12-02T01:5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96448C5B2F4D638DA77B7F1DFB60A2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lhZjgyY2YxZGVkNzRkODQzYjUyZmYzMDRlNDA5ZDYiLCJ1c2VySWQiOiI0MDIwNjg4NDMifQ==</vt:lpwstr>
  </property>
</Properties>
</file>