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6159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15455</wp:posOffset>
            </wp:positionH>
            <wp:positionV relativeFrom="paragraph">
              <wp:posOffset>3623310</wp:posOffset>
            </wp:positionV>
            <wp:extent cx="2902585" cy="338709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774" r="-4" b="7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3:45:06Z</dcterms:created>
  <dc:creator>admin</dc:creator>
  <dc:description/>
  <dc:language>en-US</dc:language>
  <cp:lastModifiedBy>°</cp:lastModifiedBy>
  <dcterms:modified xsi:type="dcterms:W3CDTF">2025-10-24T02:3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954258B1C424BB233ED4D0D9F6271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JiM2IwMDVhYmY4MmNiNjFmNDNjOGVhMjA5ZjYwZjIiLCJ1c2VySWQiOiI5NTMwNjcxMDkifQ==</vt:lpwstr>
  </property>
</Properties>
</file>