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江西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电器配件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5274310</wp:posOffset>
            </wp:positionV>
            <wp:extent cx="4923790" cy="30003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30810</wp:posOffset>
            </wp:positionV>
            <wp:extent cx="2981325" cy="496062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ss</cp:lastModifiedBy>
  <cp:lastPrinted>2021-06-11T13:20:00Z</cp:lastPrinted>
  <dcterms:modified xsi:type="dcterms:W3CDTF">2024-10-17T07:51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F84417A3D426C8C7A233AFD575439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