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204"/>
        <w:gridCol w:w="2781"/>
      </w:tblGrid>
      <w:tr>
        <w:trPr>
          <w:trHeight w:val="1052" w:hRule="atLeast"/>
        </w:trPr>
        <w:tc>
          <w:tcPr>
            <w:tcW w:w="1815" w:type="dxa"/>
            <w:tcBorders/>
            <w:vAlign w:val="center"/>
          </w:tcPr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942340" cy="433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4" w:type="dxa"/>
            <w:tcBorders/>
            <w:vAlign w:val="center"/>
          </w:tcPr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江西黑猫纳米材料科技有限公司</w:t>
            </w:r>
          </w:p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特炭产品</w:t>
            </w:r>
            <w:r>
              <w:rPr>
                <w:rFonts w:ascii="宋体" w:hAnsi="宋体" w:cs="宋体"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分析检测报告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表号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JC-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vertAlign w:val="baseline"/>
                <w:lang w:val="en-US" w:eastAsia="zh-CN"/>
              </w:rPr>
              <w:t>检测日期：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日</w:t>
            </w:r>
          </w:p>
        </w:tc>
      </w:tr>
    </w:tbl>
    <w:tbl>
      <w:tblPr>
        <w:tblW w:w="107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5"/>
        <w:gridCol w:w="268"/>
        <w:gridCol w:w="2024"/>
        <w:gridCol w:w="1169"/>
        <w:gridCol w:w="787"/>
        <w:gridCol w:w="1085"/>
        <w:gridCol w:w="772"/>
        <w:gridCol w:w="1391"/>
        <w:gridCol w:w="1456"/>
      </w:tblGrid>
      <w:tr>
        <w:trPr>
          <w:trHeight w:val="3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品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批号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试样来源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入库数量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条件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应样品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标值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定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标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人</w:t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吸碘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Iodine Absorption)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油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DBP)  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法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-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A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吸附比表面积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表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N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107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表面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STSA)  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10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  <w:r>
              <w:rPr>
                <w:rStyle w:val="Font7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m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GB/T 11133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灰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(ash)             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%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挥发分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70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μ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筛余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grit)(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g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μ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筛余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grit)(3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g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μ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筛余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grit)(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g/kg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苯抽出物透光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425nm/338nm)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 3780.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硫含量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ppm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EPA 6010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金属含量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铁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铅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EPA 6010D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铬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锰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锌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铜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钒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钴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总金属含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磁性物质含量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铁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铜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GB/T 3382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铬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钴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锌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镍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总金属含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3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阻率</w:t>
            </w: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>
                <w:lang w:val="en-US" w:eastAsia="zh-CN"/>
              </w:rPr>
              <w:t>Ω*cm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GB/T 308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8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颗粒度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D50         μm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GB/T 19077.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D90         μm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0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备注：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zh-CN"/>
        </w:rPr>
        <w:t>保存期限：三年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批准</w:t>
      </w:r>
      <w:r>
        <w:rPr>
          <w:sz w:val="24"/>
          <w:szCs w:val="24"/>
          <w:lang w:eastAsia="zh-CN"/>
        </w:rPr>
        <w:t>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val="en-US" w:eastAsia="zh-CN"/>
        </w:rPr>
        <w:t>审核：</w:t>
      </w:r>
    </w:p>
    <w:sectPr>
      <w:type w:val="nextPage"/>
      <w:pgSz w:w="11850" w:h="16783"/>
      <w:pgMar w:left="1440" w:right="1440" w:gutter="0" w:header="0" w:top="964" w:footer="0" w:bottom="96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余志龙</cp:lastModifiedBy>
  <cp:lastPrinted>2020-04-23T13:51:00Z</cp:lastPrinted>
  <dcterms:modified xsi:type="dcterms:W3CDTF">2024-09-10T05:5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D9BC811164E2AA7ACA8B118AE18E0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