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95"/>
        <w:gridCol w:w="1187"/>
        <w:gridCol w:w="1196"/>
        <w:gridCol w:w="931"/>
        <w:gridCol w:w="1395"/>
        <w:gridCol w:w="1035"/>
      </w:tblGrid>
      <w:tr>
        <w:trPr>
          <w:trHeight w:val="67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规格及型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控制单价（元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康纯豆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臻夫子孜然味风干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臻夫子原味风干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臻夫子麻辣味风干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甄好曲奇椰奶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甄好曲奇巧克力豆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甄好曲奇黄油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白药薄荷香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气森林夏黑葡萄苏打气泡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气森林外星人电解质水西柚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气森林外星人电解质水青柠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气森林外星人电解质水荔枝海盐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气森林外星人电解质水白桃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3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气森林燃茶青柑普洱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气森林燃茶茉莉花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气森林燃茶醇香无糖乌龙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气森林柠檬味苏打气泡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气森林荔枝味苏打气泡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气森林可乐味气泡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气森林卡曼橘苏打气泡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气森林红豆薏米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气森林白桃味苏打气泡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遇果草莓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x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美手剥笋泡椒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x4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鱼皮花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柚香谷宋柚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友泡凤爪山椒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味活菌型乳酸菌饮品塑料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l*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菌型乳酸菌饮品原味塑料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g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菌型乳酸菌饮品百香果味塑料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g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乐多原味乳酸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乐多原味乳酸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乐多生牛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乐多生牛乳（原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乐多生牛乳（蜜桃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乐多生牛乳（蜜桃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乐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钙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4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乐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生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5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有机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倍屋顶装高品质鲜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小仙重庆小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圆桶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顺红薯宽粉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顺红薯粉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银城湘味香辣卤鸭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*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银城湘味香辣酱鸭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*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银城湘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辣鸭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3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达木糖醇蜜桃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达木糖醇口香糖西瓜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达木糖醇口香糖草莓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达木糖醇口香糖薄荷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怡浓牛奶巧克力麦丽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壹品简一水牛奶蛋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依云天然矿泉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甄稀挚恋草莓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甄稀希榛果黑巧克力冰淇淋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甄稀切达奶酪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甄稀醇真原味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一杯优酪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一杯优酪荔枝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一杯优酪白桃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心情绿豆棒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桶酸红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四个圈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巧丝绒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巧恋果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巧乐兹香芋脆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巧乐兹香草巧克力脆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巧乐兹绮炫比利时香草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巧乐兹抹茶芝士脆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巧乐兹玫瑰车厘子脆筒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巧乐兹草莓乳酪柠檬苏打脆筒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巧脆棒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牧场香草味奶昔杯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牧场牛奶棒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每益添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l*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l*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每益添低糖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l*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l*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老酸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苦咖啡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经典香奶棒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金典鲜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火炬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活性乳酸菌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33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活性乳酸菌白桃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33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蛋白时光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蛋白时光椰子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蛋白时光高蛋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雪碧清爽柠檬味汽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雪碧清爽柠檬味汽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炫迈口香糖跃动鲜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9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炫迈口香糖香草冰淇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9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炫迈口香糖香草冰淇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9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炫迈口香糖水蜜西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9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旭培醇香拿铁咖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8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兴家婆带嘴鸡精调味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兴家婆带嘴鸡精调味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醒慕邂逅柔情丝滑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醒慕邂逅活力香氛洗发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升丝滑柔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巴克星选芝士奶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巴克星选咖啡拿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巴克星冰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原味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巴克星冰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香草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巴克星冰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摩卡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巴克星冰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焦糖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巴克冷杯咖啡拿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巴克冷杯咖啡法式香草拿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旭培生物椰子牛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旭培生物香蕉牛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马假日小圆饼（海盐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潮香村香脆薯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潮香村蛋挞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潮香村蛋挞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和味达美臻品蚝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相印优选无芯卷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相印心柔有芯卷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相印柔影无芯卷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g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粒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相印茶语系列抽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相印茶语系列抽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晓岚村桶装若羌灰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晓岚村空心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晓岚村阿拉尔枣肉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妹子香辣霉豆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妹子特辣霉豆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代牧业冰箱装纯牛奶利乐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果捞什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7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果捞桔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7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果捞黄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7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喜多多芝士钙奶椰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喜多多椰果王果粒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喜多多鲜炖百合银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喜多多黑糖红枣枸杞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喜多多桂圆莲子八宝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喜多多冰糖百合莲子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事达味极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全每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ML*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全每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桃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全每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葡萄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全每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葡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ml*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全每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莓莓桃桃复合果蔬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全每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荔枝复合果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全每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萝卜果蔬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全每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红杨梅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全每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橙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动力餐后轻体（原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8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8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动力餐后轻体（原味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8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动力餐后轻体（白桃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8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8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动力餐后轻体（白桃味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8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美纯鲜蚝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佳孜然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佳小茴香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佳香叶（月桂叶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佳五香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佳烧烤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佳辣椒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佳精选辣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佳精选花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佳精选桂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佳精选八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佳椒盐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佳花椒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佳黑胡椒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达佳白胡椒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维维豆奶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他奶柠檬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威猛先生洁厕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柑橘清香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小卤虎皮凤爪香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小卤虎皮凤爪麻椒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小卤虎皮凤爪卤香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湾仔码头玉米蔬菜猪肉水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享话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珍珠奶茶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月畔湾芝士抹茶脆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月畔湾樱花脆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月畔湾香芋脆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月畔湾香草脆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月畔湾蜜瓜脆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椰子灰脆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椰灰棒（椰汁牛奶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手工芒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手工榴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三色杯香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葡萄冰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浓生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方糕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东北奶糕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半熟芝士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凯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+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雪泥冰淇淋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怡诗整粒草莓（巧克力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怡诗整粒草莓（牛奶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仑苏酸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g*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g*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仑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B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钙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姆农场焦糖味盐焗扁桃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姆农场蜂蜜黄油腰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姆农场扁桃仁（蜂蜜黄油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菲丝薄无香型护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菲裸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夜用贵族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菲裸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夜用贵族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菲裸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夜用贵族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菲裸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用贵族棉特别量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菲裸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少日用贵族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军黑金锅巴肉松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军比心肉松锅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舒肤佳香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纯白清香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7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硫磺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森源银耳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只松鼠猪肉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只松鼠蜀香牛肉烧烤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只松鼠蜀香牛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麻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得利栀意乌龙茶无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得利无糖乌龙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得利清茶无糖绿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得利沁柠水柠檬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得利茉莉乌龙茶清香微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得利利趣拿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得利橘皮乌龙茶无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好鲜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ml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荣顺海鸭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燃力士气泡水茉莉蜜瓜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燃力士气泡水白桃乌龙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雀巢咖啡丝滑燕麦拿铁风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雀巢咖啡丝滑拿铁风味咖啡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雀巢咖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+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味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雀巢咖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+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浓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雀巢咖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+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奶香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雀巢脆脆鲨芝士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雀巢脆脆鲨树莓杨梅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雀巢脆脆鲨鲨刻能榛果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雀巢脆脆鲨鲨刻能榛果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雀巢脆脆鲨青提青梅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雀巢脆脆鲨巧克力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雀巢脆脆鲨牛奶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雀巢脆脆鲨冰牛乳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家福原味猪肉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家福小罐肉猪肉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46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家福小罐肉猪肉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香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46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家福小罐肉猪肉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x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46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家福香酥猪肉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家福香辣肉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家福五香肉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家福什锦牛肉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家福海苔猪肉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趣莱福蟹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趣莱福香蕉酸奶味虾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趣莱福蒜味虾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趣莱福蒜味虾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趣莱福海苔脆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扬去屑头皮护理洗发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清樱花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扬去屑头皮护理洗发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清樱花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扬去屑头皮护理洗发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控油清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轻松一嗑花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枪手小骑士杀虫气雾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禾儿童酱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蒸鱼鼓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机酱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极鲜 特级生抽酱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添加酱油 纯酿红烧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添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窖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添加 酱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添加 酱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零添加 淡盐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鲜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标耗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添加 酱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洽洽五香瓜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洽洽奶香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洽洽焦糖瓜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度空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DBN6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生护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欧扎克酸奶果粒麦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欧扎克水果坚果麦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家手工烤红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古板牛蹄筋酱香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古板牛肚孜然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古板牛板筋烧烤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古板牛百叶麻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古板酱牛肉酱香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宁夏枸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捏酸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国生椰拿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g*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宝帝丽芝士奶酪威化饼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牡丹亭花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莫小仙自热火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毛血旺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莫小仙自热火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老成都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莫小仙酸辣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圆桶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莫小仙煲仔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台式卤肉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莫小仙煲仔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菌菇牛肉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莫小仙煲仔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广味香肠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莫斯利安限糖控脂酸奶（原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g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g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莫斯利安限糖控脂酸奶（红西柚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g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g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妙可蓝多奶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钙（原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妙可蓝多奶酪棒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妙可蓝多奶酪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生元（原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妙可蓝多奶酪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生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妙可蓝多奶酪棒混合水果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妙可蓝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钙（缤纷水果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妙飞黄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味（不含盐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妙飞棒棒奶酪成长款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妙飞棒棒奶酪成长款香蕉冰淇淋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妙飞棒棒奶酪成长款混合水果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妙飞棒棒奶酪成长款草莓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咪咪世界蟹味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0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中华滋养红枣枸杞风味酸牛奶预制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中华滋养风味酸牛奶红枣预制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g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芝士小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g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芝士条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芝士条蔓越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芝士三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*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真果粒椰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真果粒芦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真果粒蓝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真果粒黄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真果粒草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早餐核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早餐核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小屋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特仑苏有机梦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特仑苏梦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特仑苏谷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特仑苏低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特仑苏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奶特香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3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3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奶特香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3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3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老酸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蓝莓成长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黄油低盐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果粒芝士玫瑰蔓越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风味酸牛奶普通原味圆周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×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大果粒酸牛奶蓝莓果粒三角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大果粒酸牛奶草莓果粒三角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纯甄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纯甄蓝莓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纯甄黄桃燕麦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纯甄草莓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常温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常温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北欧芝士风味酸牛奶芝士原味预制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北欧芝士风味酸牛奶芝士芒果西番莲预制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北欧芝士风味酸牛奶芝士混合莓预制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牛巴氏鲜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g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汁源果粒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日鲜语优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A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日鲜语小鲜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脂鲜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ml×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日鲜语屋顶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日鲜语沙漠有机鲜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×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日鲜语全脂鲜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ML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日鲜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日鲜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脂肪鲜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日咖啡师拿铁咖啡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日咖啡师摩卡咖啡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日咖啡师减糖拿铁咖啡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玫瑰花谷物杯盖嚼拌酸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小饱肥汁米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洛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心式手提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*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霸王螺蛳粉麻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霸王港式肥汁米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月鲜遵循自然酱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月鲜有机天然酿造酱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月鲜官醋原浆米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l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嘴上零食照烧翅根鲜香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嘴上零食长沙臭豆腐蒜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嘴上零食藤椒鸭锁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嘴上零食卤水鸭头鲜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嘴上零食酱香鸭掌鲜香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嘴上零食酱香鸭翅膀鲜香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嘴上零食酱香凤爪鲜香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嘴上零食酱卤鸡翅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嘴上零食酱辣鸭脖鲜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嘴上零食虎皮凤爪鲜香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零亲手抓鱿鱼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x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零亲酱爆鱿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x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西农场水牛高钙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西牧场水牛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丽芝士咸蛋黄味威化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丽芝士奶榴莲威化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丽芝士奶酪味威化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丽芝士草莓味威化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白椰油组合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3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力士奢宠香氛沐浴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舞魅怡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幽莲魅肤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力士奢宠香氛沐浴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闪亮冰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幽莲魅肤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子柒柳州螺蛳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x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锦记蒸鱼鼓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锦记蒜蓉香辣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锦记美味黄豆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锦记精选生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锦记精选老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锦记金标生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锦记番茄沙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锦记醇酿香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锦记醇酿陈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锦记纯香芝麻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锦记草菇老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锦记财神耗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乐知橙双柚汁饮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乐知橙金桔柠檬汁饮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乐天粒粒葡萄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乐天粒粒梨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乐天粒粒橙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乐天粒粒草莓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川东灯影牛肉丝五香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川东灯影牛肉丝麻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才臣料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5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才臣姜葱料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才臣方瓶料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板仔烤海苔卷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板仔烤海苔卷香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月亮深层洁净洗衣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自然清香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翔咸鸭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枚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翔松花皮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枚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莓果粒鲜酪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*3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莱家榛子味威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莱家香草味威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莱家覆盆子酸奶味威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伊份综合水果冻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伊份盐焗凤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伊份盐津无籽葡萄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伊份鸭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伊份香酥小黄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伊份甜辣鸭锁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伊份糯米锅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伊份卤汁豆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伊份卤香味鸡蛋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伊份话梅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伊份风味鸭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伊份脆冬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伊份扁桃仁海苔脆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伊份奥尔良烤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面说招牌豚骨拉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.4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面说酸辣金汤肥牛拉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面说浓汤番茄豚骨拉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.4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蔻斯汀樱花沐浴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蔻斯汀玫瑰沐浴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口可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口可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烤肉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0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烤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0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鲜果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水蜜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茉莉清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茉莉蜜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茉莉蜜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摩卡拿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绿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咖啡拿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经典奶茶白奶炼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红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红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黑糖奶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喝开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喝开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师傅冰糖雪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鲜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5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鲜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双倍蛋白风味发酵乳元气亚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g*3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双倍蛋白风味发酵乳清新柠橙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g*3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双倍蛋白风酵乳活力原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g*3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活菌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活菌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断糖日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蔗糖酸奶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0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餐后一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蔗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餐后一小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宝贝第二餐发酵乳（原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g*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g*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宝贝第二餐发酵乳（西梅苹果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g*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g*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添加无蔗糖益生菌酸奶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9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添加酸奶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kg*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君乐宝咱家牧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君乐宝悦鲜活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ml*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君乐宝悦鲜活牛奶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*7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君乐宝悦鲜活牛奶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*4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君乐宝慢醇酸奶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g*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君乐宝老酸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g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君乐宝简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添加蔗糖风味酸牛奶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g*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君成记老椰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君成记冰杨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装棒爱氏晨曦原味奶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丝猴麦丽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嚼酸奶黄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嚼酸奶草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嚼绊酸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蜜制红豆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米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K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高安桥高安腐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燕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爱原味裸酸奶（家庭装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k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kg*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爱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高蛋白酸奶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L*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爱香蕉滑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简爱酸奶滑滑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*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3*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爱树莓滑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爱裸百香果酸奶（家庭装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k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kg*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级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椰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*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蔗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原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g*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佳果源小粉柠果汁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佳果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椰子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L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口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士汀元气杯原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士汀元气杯莓果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士汀切达芝士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士汀奶酪棒混合水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*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士汀奶酪棒草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*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士汀马苏里拉芝士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煌上煌猪肉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煌上煌麻辣卤鸭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煌上煌卤鸭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天鹅鸡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枚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天鹅鸡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枚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天鹅鸡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枚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桃果粒鲜酪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*3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中墨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银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香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香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磨皮莲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鹿茸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莲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菌汤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姬松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花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红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黑木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桂圆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大墨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丑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梦圆茶树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椒锅巴麻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椒锅巴椒香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椒锅巴爆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牛维生素牛磺酸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人双重薄荷牙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原味清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人超白牙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亮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隔离天然薄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情焦糖饼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情缤咖时焦糖夹心饼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1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情缤咖时焦糖夹心饼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草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1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成茶伴侣盐津陈皮杨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成茶伴侣陈皮雪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成茶伴侣陈皮话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想你椰奶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想你雪媚娘蛋黄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想你无糖黑芝麻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想你奶皮山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想你红枣核桃黑芝麻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芝士蛋糕口味冰淇淋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鲜奶砖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鲜奶大果粒冰淇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无蔗糖椰奶芒果冰淇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无蔗糖鲜奶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无蔗糖鲜奶绿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巧克力雪糕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葡萄树下口味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噢耶脆麦香口味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噢耶菠萝口味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糯米糍牛奶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抹茶鲜奶冰淇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榴恋口味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流心巧克力冰淇淋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珂梦蓝莓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卡兹卡兹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经典奶酪口味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经典纯奶口味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阿婆草莓酸奶雪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-H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国三养火鸡面微辣（黑色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蘸料鲜香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蘸料麻辣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油辣酸菜鱼调味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g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瑶柱香菇干拌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香辣素食自热火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酸辣什锦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酸辣牛肚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水煮肉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上汤三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清油底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清汤火锅底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麻婆豆腐调味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麻辣嫩牛自热火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麻辣火锅底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菌汤火锅底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精品牛肉干拌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金汤酸菜鱼调味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g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番茄牛肉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番茄牛腩自热火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番茄火锅底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脆爽牛肚自热火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捞白辣椒牛肉干拌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哈根达斯香草口味冰淇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哈根达斯夏威夷果口味冰淇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哈根达斯曲奇口味冰淇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哈根达斯抹茶冰淇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哈根达斯芒果冰淇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哈根达斯草莓口味冰淇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哈根达斯比利时巧克力口味冰淇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子熟了多多柠檬茶凤梨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日鲜恬芒果汁真果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日鲜恬白香果真果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优加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.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优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梦幻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苗条装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一只椰子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新鲜牧场牛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新鲜牧场牛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新鲜牧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新鲜牧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心爽酸益乳乳酸菌饮品（酸甜草莓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心爽酸益乳乳酸菌饮品（清爽青柠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心爽酸益乳乳酸菌饮品（青苹果原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酸牛奶饮品（原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酸牛奶饮品（草莓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赏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5g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凤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赏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5g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巧克力努力牛奶饮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莫斯利安原味酸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.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莫斯利安星厨香芒芝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莫斯利安星厨草莓蔓越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莫斯利安星厨白桃大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莫斯利安红枣枸杞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荔枝桃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健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B150g1*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*15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高钙低脂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风味酸奶（原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大白兔奶糖口味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纯牛奶（红礼盒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纯牛奶（高品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200ml*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冠易德元气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草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冠易德元气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百香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冠易德元气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白桃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冠易德咖啡糖榛子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冠易德咖啡糖黑咖啡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社联盟山楂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社联盟山楂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社联盟山楂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鸡头管家多能清洁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升马赛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力高百醇芝士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力高百醇巧克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力高百醇牛奶味夹心饼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力高百醇抹茶味慕斯夹心饼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力高百醇红酒巧克力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力高百醇草莓香草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原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装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原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装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原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0ml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赣味瑶手工香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赣味瑶风吹腊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源蟹黄味瓜子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源藤椒味腰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源蒜香青豌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源瓜子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汁牛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7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源蜂蜜琥珀核桃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爽园素毛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x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丽兹夹心蛋酥香芋牛乳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丽兹夹心蛋酥咸蛋黄奶酪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丽兹夹心蛋酥生椰拿铁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丽兹爆浆曲奇小丸子饼干酸奶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断糖日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冻干榴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冻干榴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迪士尼滨崎果汁软糖水蜜桃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迪士尼滨崎果汁软糖草莓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支梦龙卡布基诺口味冰淇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嚼绊草莓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嚼绊菠萝蜜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好大瓜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果粒桑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果粒芦荟黄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法瓜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O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白兔南国相思红豆风味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白兔风味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白兔风味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白兔初见新绿龙井风味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唇动涂层蛋糕牛奶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唇动涂层蛋糕红丝绒双莓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唇动巧克力味巧克力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唇动草莓味巧克力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光最喜椰椰汁植物蛋白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5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5L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光一口鲜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椰汁植物蛋白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光一口鲜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椰汁植物蛋白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*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ML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光椰汁植物蛋白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ML*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ML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光椰汁植物蛋白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5L*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5L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光每日椰青椰子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*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光每日鲜椰椰子水植物蛋白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*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垂涎铺水桶乳茶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垂涎铺水桶乳茶海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橙宝原榨橙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橙宝芒果混合果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橙宝凤梨混合果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版纯真草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板阳光黄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能女士内衣专用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馋嘴虫鸭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x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馋嘴虫鸭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香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x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馋嘴虫骨肉相连香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×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馋嘴虫骨肉相连奥尔良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×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馋一家原味蜜汁烤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莓荞麦谷物杯盖嚼绊酸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莓果粒鲜酪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*3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莓谷物嚼绊酸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后一小时三联装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3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啵乐乐水蜜桃味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5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啵乐乐草莓味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5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伯蒂蘑克粒牛奶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伯蒂蘑克粒抹茶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伯蒂彩虹棒酸奶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伯蒂彩虹棒蓝莓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冰淇淋布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甜美草莓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g*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冰淇淋布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水白桃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g*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高沙屋薯片烧烤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高沙屋蜜糖烤翅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奔跑吧香辣咸蛋黄拌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奔跑吧咸蛋黄芝士风味拌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贝纳颂经典拿铁风味咖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贝第二餐草莓蓝莓树莓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事可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里挑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焦糖葵瓜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里挑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话梅西瓜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草味拉面丸子墨西哥牛肉风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草味拉面丸子麻辣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小纯新鲜壶芝芝樱樱好桃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12-2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小纯新鲜壶芝芝好莓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12-2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小纯新鲜壶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12-20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猫新浓缩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丹麦进口生物酵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猫去污芳香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复合花香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猫经典配方洗洁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猫经典配方洗洁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9K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猫彩漂彩色衣物漂洁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7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八喜</w:t>
            </w: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  <w:r>
              <w:rPr>
                <w:rFonts w:ascii="宋体" w:hAnsi="宋体" w:cs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蔗糖椰子牛奶棒</w:t>
            </w: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7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八喜</w:t>
            </w: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蔗糖香草棒</w:t>
            </w: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7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八喜</w:t>
            </w: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蔗糖巧克力棒</w:t>
            </w: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7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澳牧新疆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g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澳牧进口儿童成长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2 20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澳牧高原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g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澳牧儿童成长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澳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澳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2β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酪蛋白纯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*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奥赛爆浆蓝莓山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奥赛爆浆草莓山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奥妙洗衣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奥利奥夹心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奥利奥夹心巧克力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5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尚咪咪蟹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尚咪咪小龙虾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尚咪咪虾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尚咪咪牛肉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慕乐原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简装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慕乐凤梨黄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简装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孔特菲利莫威化饼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孔特冰淇淋味威化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8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道夫滋润修护洗发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道夫植萃精华护发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道夫轻柔丝滑洗发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道夫净澈清爽洗发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道夫精油沐浴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K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革新宽头两只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j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崎蛋糕（活力乳酸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j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崎蛋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海道牛奶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330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葱伴侣六月香甜面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葱伴侣六月香黄豆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葱伴侣六月香豆瓣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紫菜汤排骨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紫菜汤海鲜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和六月鲜原汁酱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和六月鲜特级酱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和六月鲜上海红烧酱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8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嘉茶油剁椒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味鲜酪乳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*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嘉老坛酸菜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嘉茶油香辣外婆菜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嘉茶油萝卜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嘉茶油刀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日鲜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O4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畅轻风味发酵乳（燕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桃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利畅轻风味发酵乳（燕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莓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思牛肉炸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味奶大白兔（小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m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味鲜酪乳专属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g*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味鲜酪乳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g*3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莓鲜酪乳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g*3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味发酵乳原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g*3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味发酵乳草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g*3*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鲜活牛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*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安花鲜胚玉米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安花葵花仁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安花高原小粒菜籽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安花低芥酸菜籽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安花醇香风味菜籽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丰优选丝苗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斤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斤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丰寒地东北大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斤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斤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丰寒地东北大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斤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斤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花玉米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花葵仁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花花生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花菜籽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典园燕麦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典园小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典园熟黑芝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典园三色藜麦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典园绿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典园绿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典园黄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典园红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典园红豆薏仁八宝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典园红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典园黑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典园黑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典园赤豆薏仁八宝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典园糙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花黏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克明精致阳春挂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k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克明精致龙须挂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k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  <w:tr>
        <w:trPr>
          <w:trHeight w:val="5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克明精致鸡蛋挂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k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1:27:00Z</dcterms:created>
  <dc:creator>Administrator</dc:creator>
  <dc:description/>
  <dc:language>en-US</dc:language>
  <cp:lastModifiedBy>Administrator</cp:lastModifiedBy>
  <dcterms:modified xsi:type="dcterms:W3CDTF">2024-03-05T01:28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FC9DD6E1A41F78803F5021EB37A4E_1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