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太原黑猫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粉碎机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招标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tbl>
      <w:tblPr>
        <w:tblW w:w="81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>
          <w:trHeight w:val="152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drawing>
                <wp:inline distT="0" distB="0" distL="0" distR="0">
                  <wp:extent cx="5029200" cy="50368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503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微软雅黑" w:hAnsi="微软雅黑" w:eastAsia="微软雅黑" w:cs="微软雅黑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Tobirama</cp:lastModifiedBy>
  <cp:lastPrinted>2021-06-11T13:20:00Z</cp:lastPrinted>
  <dcterms:modified xsi:type="dcterms:W3CDTF">2024-03-19T08:19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17E4084F51422CA4B5EA54B76D005A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