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唐山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电器配件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634365</wp:posOffset>
            </wp:positionV>
            <wp:extent cx="5269865" cy="8679180"/>
            <wp:effectExtent l="0" t="0" r="0" b="0"/>
            <wp:wrapNone/>
            <wp:docPr id="1" name="图片 4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Tobirama</cp:lastModifiedBy>
  <cp:lastPrinted>2021-06-11T13:20:00Z</cp:lastPrinted>
  <dcterms:modified xsi:type="dcterms:W3CDTF">2024-03-29T05:37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C85E7765B488CAE394C70EDBE070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